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1087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7706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268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2756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418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2497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5738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6641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2267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0784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739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4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7064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233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7553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669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0948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