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182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2268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1921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7211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9532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026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1400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6779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7803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8097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7286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862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970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3374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1684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