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4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3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60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58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80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82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84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43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232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03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6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723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