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942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941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61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67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94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86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164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38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945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09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99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33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78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503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139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890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360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