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76496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35469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34910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68357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29306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32319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69163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68791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48560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13120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41694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81279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98026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87813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76562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