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1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7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14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818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58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3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683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570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17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829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31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34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44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