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9771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9063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2579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1846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5970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4289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8250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9539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31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6364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702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4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1717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9732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617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710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0503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