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2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446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01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03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24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92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374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44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43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82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94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28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41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47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73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