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247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8154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99232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171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425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6555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9604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49005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0939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0172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9239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797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1418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