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8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83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092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19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85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84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100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62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30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6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3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0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798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07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49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1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43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