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822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569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987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038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490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258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884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153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510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138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091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553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845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36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370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