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74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83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1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4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93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01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22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03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44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57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8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4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01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