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2022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248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7283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8783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0081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1336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158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450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793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588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149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150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0314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988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6011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242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5719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