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07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836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482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786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959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863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708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652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838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95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39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79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601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201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495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