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254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532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504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915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672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089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939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412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130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189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215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768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856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