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54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89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2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055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52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28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0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99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5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06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5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99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1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036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88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6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55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