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352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7849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6221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2873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0950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5639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1119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26223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4835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7272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2659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3486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7065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7528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5752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