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93769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06008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90109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56509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91128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35204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06573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77609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36889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83046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03064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02186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59937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