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967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94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048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205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183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249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338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147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28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10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850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638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075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523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08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367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619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