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6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432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10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945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03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35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29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21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5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95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35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30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14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96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56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