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282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831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556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195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202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692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834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001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395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758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199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913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206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