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877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298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41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455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359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895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535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065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55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592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21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295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018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01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531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784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84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