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642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695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228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556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883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193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524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018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62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496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911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437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790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537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197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