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32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195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258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34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67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59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81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50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22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567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15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139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620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