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427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94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39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56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297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930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381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01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281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932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690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7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021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635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799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713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653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