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319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61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67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41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448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034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476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39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659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438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246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6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603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415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505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