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550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81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094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448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10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830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311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04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491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183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346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054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