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7591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096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805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194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450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908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1340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412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1665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3461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57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276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9800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253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302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4938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844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