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705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0557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0425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2475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5192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719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9788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3629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334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8346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6193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0966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1835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0512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7549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