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74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239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59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624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757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894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929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744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001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631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118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44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940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