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150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181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605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490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950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831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403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169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031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82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143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679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974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492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404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291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003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