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064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18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4240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77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32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52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98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55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20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36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38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85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55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192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