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495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52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61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261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345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920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94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43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760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555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92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338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882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