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759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31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3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299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52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217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2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012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780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898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72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824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12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50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06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123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568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