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85576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25314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21316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95951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54440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70173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70109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93643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14948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49709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23440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59048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69956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40554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18258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