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889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707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453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182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579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22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957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801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790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104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466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372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181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