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158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87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192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734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215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453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053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740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213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145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048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381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392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269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277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304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396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