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3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694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365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654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229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946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441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376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443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859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388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703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548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232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321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