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362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107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752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323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790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251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558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687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076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169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005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322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091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