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121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403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307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419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76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620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317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845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587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373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198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43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210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075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811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445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946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