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318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436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167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9765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0484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45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131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062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071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468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72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583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0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812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81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