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43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97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976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81048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398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029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76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093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8191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184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978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946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360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