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2954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9102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3967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1623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6204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7794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681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1534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7535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0568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509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7894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5212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9536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1941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8577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4166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