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917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0472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04500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816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616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231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0076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428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15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686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322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76281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3718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541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6658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