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372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567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8876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7832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4395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0240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3483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7350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4987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3009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722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117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9329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