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300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598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130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422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0788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759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553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7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823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380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984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90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3934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554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2239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396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512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