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206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1034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2409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3010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6779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1254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0277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5394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0568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4288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5334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5526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0679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30225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3571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