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4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19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91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12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0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13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51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088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34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2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2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67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