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513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317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222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150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133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317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742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589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113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7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939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994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019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04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888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524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459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