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32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935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870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48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07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46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24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44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454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80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84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77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925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972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09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